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36"/>
      </w:tblGrid>
      <w:tr>
        <w:trPr>
          <w:trHeight w:val="2159" w:hRule="atLeast"/>
        </w:trPr>
        <w:tc>
          <w:tcPr>
            <w:tcW w:w="223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5235" cy="1251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ое Акционерное Обществ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"Институт Волгоградгражданпроект"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 соответствия системы менеджмента качества</w:t>
              <w:br/>
              <w:t xml:space="preserve">ИСО 9001:2008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СРО № II-013-3444119490-14082009-013</w:t>
            </w:r>
            <w:r>
              <w:rPr>
                <w:rFonts w:cs="Tahoma"/>
                <w:color w:val="003366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енеральный план Оленьевского сельского поселения Дубовского муниципального района 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олгоградской области. 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териалы по обоснованию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22 – МО.ПЗ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м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36"/>
      </w:tblGrid>
      <w:tr>
        <w:trPr>
          <w:trHeight w:val="2159" w:hRule="atLeast"/>
        </w:trPr>
        <w:tc>
          <w:tcPr>
            <w:tcW w:w="223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5235" cy="1251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ое Акционерное Обществ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"Институт Волгоградгражданпроект"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 соответствия системы менеджмента качества</w:t>
              <w:br/>
              <w:t xml:space="preserve">ИСО 9001:2008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СРО № II-013-3444119490-14082009-013</w:t>
            </w:r>
            <w:r>
              <w:rPr>
                <w:rFonts w:cs="Tahoma"/>
                <w:color w:val="003366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енеральный план Оленьевского сельского поселения Дубовского муниципального района 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олгоградской области. 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енеральный план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териалы по обоснованию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22 – ГП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22 – МО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89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12:00Z</dcterms:created>
  <dc:creator>DEFAULT</dc:creator>
  <dc:description/>
  <cp:keywords/>
  <dc:language>en-US</dc:language>
  <cp:lastModifiedBy>User</cp:lastModifiedBy>
  <cp:lastPrinted>2013-09-18T12:00:00Z</cp:lastPrinted>
  <dcterms:modified xsi:type="dcterms:W3CDTF">2013-09-18T08:09:00Z</dcterms:modified>
  <cp:revision>71</cp:revision>
  <dc:subject/>
  <dc:title> </dc:title>
</cp:coreProperties>
</file>